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жовтня 2020р.                                                                № _______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№П-11823537 від 06.09.2020р. керівника ГО «Олімпік Дрім» Кролівець В. М.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, відповідно до рішення Бучанської міської ради №5485-85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від 24.09.2020р.</w:t>
      </w:r>
      <w:r>
        <w:rPr/>
        <w:t xml:space="preserve"> «</w:t>
      </w:r>
      <w:r>
        <w:rPr>
          <w:sz w:val="26"/>
          <w:szCs w:val="26"/>
        </w:rPr>
        <w:t>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, далі – об’єкт оренди, без проведення аукціону, так як ГО «Олімпік Дрім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, терміном на 4 роки 11 місяців; цільове призначення об’єкта оренди, відповідно до заяви керівника ГО «Олімпік Дрім» Кролівець В. М.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 художньої гімнастики; бажаний графік використання – понеділок, середа, п'ятниця з 18-00 до 21-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Бучанському НВК «СЗОШ І-ІІІ ст. №3», як балансоутримувачу об’єкта оренди, визначеного в п.1 цього рішення, продовжити договір оренди нежитлового приміщення комунальної власності Бучанської міської об’єднаної територіальної громади, терміном на 4 роки 11 місяців та оприлюднити договір оренди в електронній торговій системі, з урахуванням термінів, передбачених Порядком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19T12:02:00Z</cp:lastPrinted>
  <dcterms:modified xsi:type="dcterms:W3CDTF">2020-10-19T09:02:00Z</dcterms:modified>
  <cp:revision>61</cp:revision>
  <dc:subject/>
  <dc:title>ПРОЕКТ</dc:title>
</cp:coreProperties>
</file>